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2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colegio hay 8 aulas, en cada aula hay 6 ventanas y en cada ventana hay 10 cristales. ¿Cuántos cristales hay en to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armario hay  4 cajones y en cada cajón hay 5 pantalones y 3 camisetas. ¿Cuántas prendas hay en tot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Hotel hay 82 habitaciones. Si en cada habitación hay 2 camas grandes y 3 camas pequeñas. ¿Cuántas camas hay en el Hot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ciclista circula durante 3 horas a una velocidad de 35 Km/hora y otras 3 horas a una velocidad de 20 Km/hora. ¿Cuántos Kilómetros ha recorrido en tot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camión transporta 6 cajas con 24 Kg. de naranjas cada una y otras 6 cajas con 40 Kg. de naranjas cada una. ¿Cuántos Kg. de naranjas transporta el camión en tot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los tiene 169 cromos que quiere repartir entre sus 7 primos y quedarse él con los que le sobren. ¿Con cuántos cromos se quedará Carl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 repartir un premio entre 48 personas se ha obtenido que a cada una le tocan 205 € y han sobrado 28 €. ¿Cuál es la cantidad del premio repart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noria de un parque de atracciones tiene 10 cestas. Si en cada cesta caben 8 personas. ¿Cuántas personas pueden montar en 100 viaj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y han llegado a un aeropuerto 2.412 pasajeros en 12 aviones mientras que ayer llegaron 2.187 pasajeros en 9 aviones. ¿Cuántos pasajeros han llegado hoy más que ay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an, María y Julia son hermanos. A Juan le faltan 2 años para cumplir 20. María tiene 6 años más que Juan y a Julia le faltan 3 años para tener la mitad de años que María. ¿Cuántos años tiene cada uno de los tres herman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familia va al cine y compra 2 entradas de adulto que cuestan 9 € cada una y 3 entradas de niño que cuestan 5 € cada una. Si el padre paga con un billete de 50 € ¿Cuánto dinero les devolverá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biblioteca escolar hay  36 libros de aventuras  y  21 libros de misterio. Si hoy se han sacado de esta biblioteca escolar un tercio de cada tipo de libros...... ¿Cuántos libro quedan en total en la bibliote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elefante come diariamente 123 kg. de hierba. Si en el mismo recinto hay 6 elefantes.....  ¿Cuántos kg. de hierba comen en total los seis elefantes en una semana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28:00Z</dcterms:created>
  <dc:creator>juanjo</dc:creator>
  <dc:description/>
  <dc:language>en-US</dc:language>
  <cp:lastModifiedBy>juanjo</cp:lastModifiedBy>
  <dcterms:modified xsi:type="dcterms:W3CDTF">2011-10-09T16:28:00Z</dcterms:modified>
  <cp:revision>2</cp:revision>
  <dc:subject/>
  <dc:title>ACTIVIDADES  DE  PROBLEMAS  DE  REFUERZO</dc:title>
</cp:coreProperties>
</file>