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CTIVIDADES  DE  PROBLEMAS  DE  REFUERZO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left="-540" w:right="-496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left="-540" w:right="-496" w:hanging="0"/>
        <w:jc w:val="both"/>
        <w:rPr/>
      </w:pPr>
      <w:r>
        <w:rPr/>
      </w:r>
    </w:p>
    <w:p>
      <w:pPr>
        <w:pStyle w:val="Normal"/>
        <w:ind w:left="-540" w:right="-496" w:hanging="0"/>
        <w:jc w:val="both"/>
        <w:rPr/>
      </w:pPr>
      <w:r>
        <w:rPr/>
        <w:t>Las presentes actividades se realizarán en un cuaderno destinado exclusivamente para esta actividad y solo la realizarán los alumnos a quien se lo indique sus respectivos tutores.</w:t>
      </w:r>
    </w:p>
    <w:p>
      <w:pPr>
        <w:pStyle w:val="Normal"/>
        <w:ind w:left="-540" w:right="-496" w:hanging="0"/>
        <w:jc w:val="both"/>
        <w:rPr/>
      </w:pPr>
      <w:r>
        <w:rPr/>
      </w:r>
    </w:p>
    <w:p>
      <w:pPr>
        <w:pStyle w:val="Normal"/>
        <w:ind w:left="-540" w:right="-496" w:hanging="0"/>
        <w:jc w:val="both"/>
        <w:rPr/>
      </w:pPr>
      <w:r>
        <w:rPr/>
      </w:r>
    </w:p>
    <w:p>
      <w:pPr>
        <w:pStyle w:val="Heading1"/>
        <w:ind w:left="-540" w:right="-496" w:hanging="0"/>
        <w:rPr/>
      </w:pPr>
      <w:r>
        <w:rPr/>
        <w:t>Problemas U.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un parque zoológico acudieron un fin de semana 1 5 0 4 2 visitantes  6 7 5 personas más que durante el resto de la semana.  ¿Cuántos visitantes fueron al zoo de lunes a viernes? ¿Y durante toda la seman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 este mismo zoológico se reparten todas las mañanas 2 6 5 9 Kg de fruta entre los elefantes, 1 0 85 Kg entre los hipopótamos y 5 9 2 Kg entre las jirafas. Y por la tarde alimentan al resto de animales repartiendo 1 6 2 9 Kg de fruta menos que por la mañana. ¿Qué cantidad de fruta se reparte por la tarde? ¿Y en el total del dí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 un Jardín Botánico hay  3 8 2 abetos,  2 6 4 pinos  y 1 4 8 robles menos que los abetos y los pinos juntos. ¿Cuántos robles hay en el Jardín Botánico? ¿Cuántos árboles hay en total en el Jardín Botánic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n tren tiene tres largos vagones. En los dos primeros vagones viajan  2 0 5 personas en cada uno y en el tercer vagón viajan 70 personas más que en uno de los otros vagones. ¿Cuántas personas viajan en el tercer vagón? ¿ Y en el tren enter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na familia se ha gastado en el material escolar de su hijo 330 €. Los libros les han costado 165 €,  los cuadernos 40 € y los bolígrafos 22 € ¿Cuánto dinero les ha costado el resto del material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i echamos 3 7 2 7 litros de agua en un depósito y luego le añadimos otros 1 2 3 4 litros de agua obtenemos una cantidad inferior a 7 8 0 litros a su capacidad total. ¿Cuántos litros de agua caben en el depósit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 una nave industrial se almacenan 2 1 6 8 latas de atún, 1 5 4 0 latas de calamares  y  2 4 7 9 latas de sardinas. Si el lunes se venden 4 6 7 latas de atún y 3 9 0 latas de sardinas ¿Cuántas latas quedan aún en esa nave industrial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 un comedor escolar comen habitualmente 4 5 0 comensales. El lunes faltaron 2 3 niños porque no fueron a clase y el martes faltaron al comedor el doble de niños que el lunes. ¿Cuántos niños comieron en el comedor el mart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una excursión asistieron 9 2 alumnos de Infantil,  4 5 9 alumnos de Primaria y 3 6 6 alumnos de Secundaria. Si en el colegio hay un total de 1 0 0 0 alumnos. ¿Cuántos alumnos no fueron a la excursió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right="-496" w:hanging="0"/>
      <w:jc w:val="both"/>
      <w:outlineLvl w:val="0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19:15:00Z</dcterms:created>
  <dc:creator>juanjo</dc:creator>
  <dc:description/>
  <dc:language>en-US</dc:language>
  <cp:lastModifiedBy>juanjo</cp:lastModifiedBy>
  <dcterms:modified xsi:type="dcterms:W3CDTF">2011-10-01T19:15:00Z</dcterms:modified>
  <cp:revision>2</cp:revision>
  <dc:subject/>
  <dc:title>ACTIVIDADES  DE  CÁLCULO  DE  REFUERZO</dc:title>
</cp:coreProperties>
</file>