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PROBLEMAS  DE  REFUERZO DE UNIDADES DE LONGITUD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Heading1"/>
        <w:ind w:left="-540" w:right="-496" w:hanging="0"/>
        <w:rPr/>
      </w:pPr>
      <w:r>
        <w:rPr/>
        <w:t>Problemas U. 9.</w:t>
      </w:r>
    </w:p>
    <w:p>
      <w:pPr>
        <w:pStyle w:val="Normal"/>
        <w:ind w:left="-360" w:right="-316" w:hanging="0"/>
        <w:jc w:val="both"/>
        <w:rPr/>
      </w:pPr>
      <w:r>
        <w:rPr/>
      </w:r>
    </w:p>
    <w:p>
      <w:pPr>
        <w:pStyle w:val="Textodebloque"/>
        <w:rPr/>
      </w:pPr>
      <w:r>
        <w:rPr/>
        <w:t>1.- Un senderista lleva un podómetro. Al final del paseo el podómetro marca 12.500 pasos. Calcular la distancia recorrida por el senderista en cm. y en m.  teniendo en cuenta que la medida de cada paso es de 54 cm.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2.- El cuentakilómetros del coche de Lucía marca 276  Km. cuando sale de casa y 325 Km. cuando regresa. Calcular cuantos metros ha recorrido el coche de Lucía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3.- Fernando caminó el lunes 760 metros. Si cada día camina 350 metros más que el día anterior, cuantos metros tendrá que caminar el sábado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4.-  La longitud de una piscina olímpica es de 50 metros de largo y 16 metros de ancho. ¿Cuál será su perímetro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ind w:left="0" w:right="-316" w:hanging="0"/>
        <w:rPr/>
      </w:pPr>
      <w:r>
        <w:rPr/>
      </w:r>
    </w:p>
    <w:p>
      <w:pPr>
        <w:pStyle w:val="Textodebloque"/>
        <w:rPr/>
      </w:pPr>
      <w:r>
        <w:rPr/>
        <w:t>5.- Elisa vive a 1,254 Km. del colegio de su hija. Todos los días Elisa lleva al colegio a su hija y la recoge por la tarde. Calcular la distancia que recorre Elisa cada semana en ir y volver de su casa al colegio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6.- Juan y su padre han recorrido por la mañana 2 Km. 345 m. y por la tarde el triple de por la mañana. ¿Cuánto han caminado en total? ¿Cuánto más han caminado por la tarde que por la mañana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7.- Con un litro de gasolina un coche recorre 12 Km. ¿podrá recorrer con 15 litros 165 Km.? ¿le sobrará o le faltará gasolina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8.- La rueda de la bici de Antonio avanza 0, 75 m. en cada vuelta completa que da. ¿Cuántos Km. recorrerá al dar 3.825 vueltas?</w:t>
      </w:r>
    </w:p>
    <w:p>
      <w:pPr>
        <w:pStyle w:val="Textodebloque"/>
        <w:ind w:left="-180" w:right="-316" w:hanging="0"/>
        <w:rPr/>
      </w:pPr>
      <w:r>
        <w:rPr/>
        <w:t>9.- Si de una cuerda que mide 30, 25 m. cortamos primero 8, 11 m. y del resto hacemos seis partes iguales ¿Cuánto mide cada parte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ind w:left="-180" w:right="-316" w:hanging="0"/>
        <w:rPr/>
      </w:pPr>
      <w:r>
        <w:rPr/>
        <w:t>10.- Quiero vallar mi finca cuadrangular con tres vueltas de alambre espinoso. Si la longitud de un lado de mi finca es de 42 dam. ¿cuántos metros de alambre necesitaré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ind w:left="0" w:right="-316" w:hanging="0"/>
        <w:rPr/>
      </w:pPr>
      <w:r>
        <w:rPr/>
      </w:r>
    </w:p>
    <w:p>
      <w:pPr>
        <w:pStyle w:val="Textodebloque"/>
        <w:ind w:left="-180" w:right="-316" w:hanging="0"/>
        <w:rPr/>
      </w:pPr>
      <w:r>
        <w:rPr/>
        <w:t>11.-  Un vehículo consume 5 litros de gasolina cada 100 Km. ¿Cuántos metros habrá recorrido dicho vehículo cuando haya consumido 16, 5 litros de gasolina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ind w:left="-180" w:right="-316" w:hanging="0"/>
        <w:rPr/>
      </w:pPr>
      <w:r>
        <w:rPr/>
        <w:t>12.- Roberto ha comprado un solar rectangular de 2 Hm. Y 9 m. de largo y 8 dam. de ancho y quiere rodearlo con una verja que cuesta 36 € el metro. ¿Cuánto le costará la verja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ind w:left="-180" w:right="-316" w:hanging="0"/>
        <w:rPr/>
      </w:pPr>
      <w:r>
        <w:rPr/>
        <w:t>13.- Un jardín de forma pentagonal mide 472 dam. ¿Cuántos metros mide cada lado del jardín?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ind w:left="-180" w:right="-316" w:hanging="0"/>
        <w:rPr/>
      </w:pPr>
      <w:r>
        <w:rPr/>
        <w:t>14.- Una habitación rectangular mide 8,75 m. de largo y 5, 75 m. de ancho. ¿Cuántas baldosas cuadradas de 0, 25 m. de lado habrá en su perímetro?  Para operar convierte las medidas en centímetros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</w:r>
    </w:p>
    <w:p>
      <w:pPr>
        <w:pStyle w:val="TextBodyIndent"/>
        <w:rPr/>
      </w:pPr>
      <w:r>
        <w:rPr/>
        <w:t>15.- Luisa ha comprado una cinta verde de 12, 50 m. a 2, 35 € el metro. Ha pagado con un billete de 50 € ¿Cuánto dinero le ha sobrado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6.- ¿Cuántas baldosas necesitamos para embaldosar una cocina rectangular si colocamos 12 baldosas a lo largo y 8 baldosas en su ancho?</w:t>
      </w:r>
    </w:p>
    <w:p>
      <w:pPr>
        <w:pStyle w:val="TextBodyIndent"/>
        <w:rPr/>
      </w:pPr>
      <w:r>
        <w:rPr/>
      </w:r>
    </w:p>
    <w:tbl>
      <w:tblPr>
        <w:tblW w:w="29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"/>
        <w:gridCol w:w="245"/>
        <w:gridCol w:w="245"/>
        <w:gridCol w:w="245"/>
        <w:gridCol w:w="245"/>
        <w:gridCol w:w="245"/>
        <w:gridCol w:w="245"/>
        <w:gridCol w:w="245"/>
        <w:gridCol w:w="246"/>
        <w:gridCol w:w="246"/>
        <w:gridCol w:w="246"/>
        <w:gridCol w:w="266"/>
      </w:tblGrid>
      <w:tr>
        <w:trPr>
          <w:trHeight w:val="9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96" w:hanging="0"/>
      <w:jc w:val="both"/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0"/>
    </w:pPr>
    <w:rPr/>
  </w:style>
  <w:style w:type="paragraph" w:styleId="Textodebloque">
    <w:name w:val="Texto de bloque"/>
    <w:basedOn w:val="Normal"/>
    <w:qFormat/>
    <w:pPr>
      <w:ind w:left="-360" w:right="-316" w:hanging="0"/>
      <w:jc w:val="both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6:36:00Z</dcterms:created>
  <dc:creator>juanjo</dc:creator>
  <dc:description/>
  <dc:language>en-US</dc:language>
  <cp:lastModifiedBy>juanjo</cp:lastModifiedBy>
  <dcterms:modified xsi:type="dcterms:W3CDTF">2012-01-28T17:36:00Z</dcterms:modified>
  <cp:revision>1</cp:revision>
  <dc:subject/>
  <dc:title>ACTIVIDADES  DE  PROBLEMAS  DE  REFUERZO</dc:title>
</cp:coreProperties>
</file>