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28025638"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27008302"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60706633"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809694214"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