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813608314"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609089582"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04139305"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793410139"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