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342007359"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495663197"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166591115"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143912868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