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  <w:r>
        <w:rPr/>
        <w:t>PROBLEMAS  DE  REFUERZO: LOS NÚMEROS DECIMALES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left="-540" w:right="-496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left="-540" w:right="-496" w:hanging="0"/>
        <w:jc w:val="both"/>
        <w:rPr/>
      </w:pPr>
      <w:r>
        <w:rPr/>
      </w:r>
    </w:p>
    <w:p>
      <w:pPr>
        <w:pStyle w:val="Normal"/>
        <w:ind w:left="-540" w:right="-496" w:hanging="0"/>
        <w:jc w:val="both"/>
        <w:rPr/>
      </w:pPr>
      <w:r>
        <w:rPr/>
        <w:t>Las presentes actividades se realizarán en un cuaderno destinado exclusivamente para esta actividad y solo la realizarán los alumnos a quien se lo indique sus respectivos tutores.</w:t>
      </w:r>
    </w:p>
    <w:p>
      <w:pPr>
        <w:pStyle w:val="Normal"/>
        <w:ind w:left="-540" w:right="-496" w:hanging="0"/>
        <w:jc w:val="both"/>
        <w:rPr/>
      </w:pPr>
      <w:r>
        <w:rPr/>
      </w:r>
    </w:p>
    <w:p>
      <w:pPr>
        <w:pStyle w:val="Normal"/>
        <w:ind w:left="-540" w:right="-496" w:hanging="0"/>
        <w:jc w:val="both"/>
        <w:rPr/>
      </w:pPr>
      <w:r>
        <w:rPr/>
      </w:r>
    </w:p>
    <w:p>
      <w:pPr>
        <w:pStyle w:val="Heading1"/>
        <w:ind w:left="-540" w:right="-496" w:hanging="0"/>
        <w:rPr/>
      </w:pPr>
      <w:r>
        <w:rPr/>
        <w:t>Problemas U. 5</w:t>
      </w:r>
    </w:p>
    <w:p>
      <w:pPr>
        <w:pStyle w:val="Normal"/>
        <w:ind w:left="-360" w:right="-316" w:hanging="0"/>
        <w:jc w:val="both"/>
        <w:rPr/>
      </w:pPr>
      <w:r>
        <w:rPr/>
      </w:r>
    </w:p>
    <w:p>
      <w:pPr>
        <w:pStyle w:val="Normal"/>
        <w:ind w:left="-360" w:right="-316" w:hanging="0"/>
        <w:jc w:val="both"/>
        <w:rPr/>
      </w:pPr>
      <w:r>
        <w:rPr/>
      </w:r>
    </w:p>
    <w:p>
      <w:pPr>
        <w:pStyle w:val="Normal"/>
        <w:ind w:left="-360" w:right="-316" w:hanging="0"/>
        <w:jc w:val="both"/>
        <w:rPr/>
      </w:pPr>
      <w:r>
        <w:rPr/>
      </w:r>
    </w:p>
    <w:p>
      <w:pPr>
        <w:pStyle w:val="Textodebloque"/>
        <w:rPr/>
      </w:pPr>
      <w:r>
        <w:rPr/>
        <w:t>1.- Un atleta de triple salto ha realizado un salto de  6, 21 metros en el primer salto, 5,25 metros en el segundo salto y 6, 58 metros en el tercer salto. ¿Cuál es la distancia saltada en total?</w:t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  <w:t>2.- Un camión ha recorrido 348,65 Km. el lunes, 259, 35 Km. el miércoles, 360 Km. el viernes y 288, 5 Km. el domingo. ¿Cuántos Km. ha recorrido el camión en esos cuatro días?</w:t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  <w:t>3.- En una tienda hay una cesta de 14,79 Kg. de manzanas, otra cesta de 45, 66 Kg. de peras, otra cesta de 15, 88 Kg. de bombones y una última cesta con 24, 87 Kg. de naranjas. ¿Cuánto pesa toda la fruta en total?</w:t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  <w:t>4.-  He comprado un cuaderno que me ha costado 3,20 € una caja de rotuladores que me ha costado 6, 15 € y un libro que me ha costado 8, 99 €. Si pago con un billete de 20 € ¿Cuánto dinero me devuelven?</w:t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  <w:t>5.- Yo peso 29, 77 Kg. mi madre pesa el doble que yo y mi padre 15, 25 Kg. más que mi madre. ¿Cuántos Kg. pesamos entre los tres?</w:t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  <w:t>6.- Un autobús con 50 viajeros recorre todos los días 158,67 Km. ¿Cuántos Km. habrá recorrido el mes de Noviembre?</w:t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  <w:t>7.- Un ciclista ha recorrido la distancia de  73, 29 Km. Si aún le faltan 55, 87 Km. para llegar a la meta.... ¿cuál era la longitud de la carrera?</w:t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  <w:t>8.- Escribir en forma de fracción estas cantidades:</w:t>
      </w:r>
    </w:p>
    <w:p>
      <w:pPr>
        <w:pStyle w:val="Textodebloque"/>
        <w:ind w:left="0" w:right="-316" w:hanging="0"/>
        <w:rPr>
          <w:lang w:val="en-GB"/>
        </w:rPr>
      </w:pPr>
      <w:r>
        <w:rPr>
          <w:lang w:val="en-GB"/>
        </w:rPr>
        <w:t>0,75 €                                                                   3,750 Kg</w:t>
      </w:r>
    </w:p>
    <w:p>
      <w:pPr>
        <w:pStyle w:val="Textodebloque"/>
        <w:ind w:left="0" w:right="-316" w:hanging="0"/>
        <w:rPr>
          <w:lang w:val="en-GB"/>
        </w:rPr>
      </w:pPr>
      <w:r>
        <w:rPr>
          <w:lang w:val="en-GB"/>
        </w:rPr>
        <w:t>1,25 m.                                                                 2, 75 l.</w:t>
      </w:r>
    </w:p>
    <w:p>
      <w:pPr>
        <w:pStyle w:val="Textodebloque"/>
        <w:ind w:left="0" w:right="-316" w:hanging="0"/>
        <w:rPr>
          <w:lang w:val="en-GB"/>
        </w:rPr>
      </w:pPr>
      <w:r>
        <w:rPr>
          <w:lang w:val="en-GB"/>
        </w:rPr>
      </w:r>
    </w:p>
    <w:p>
      <w:pPr>
        <w:pStyle w:val="Textodebloque"/>
        <w:ind w:left="0" w:right="-316" w:hanging="0"/>
        <w:rPr>
          <w:lang w:val="en-GB"/>
        </w:rPr>
      </w:pPr>
      <w:r>
        <w:rPr>
          <w:lang w:val="en-GB"/>
        </w:rPr>
      </w:r>
    </w:p>
    <w:p>
      <w:pPr>
        <w:pStyle w:val="Textodebloque"/>
        <w:rPr>
          <w:lang w:val="en-GB"/>
        </w:rPr>
      </w:pPr>
      <w:r>
        <w:rPr>
          <w:lang w:val="en-GB"/>
        </w:rPr>
      </w:r>
    </w:p>
    <w:p>
      <w:pPr>
        <w:pStyle w:val="Textodebloque"/>
        <w:rPr/>
      </w:pPr>
      <w:r>
        <w:rPr/>
        <w:t>9.- Juan se ha gastado  60 / 12 (sesenta doceavos) de Euro en un regalo y Miguel se ha gastado justo la mitad que Juan. ¿Cuánto dinero se han gastado entre los dos?</w:t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  <w:t>10.- Pedro ha comprado tres libros. El precio del primero es 2,35 € más caro que el segundo y el precio del tercero es 4,88 € más barato que el segundo. Si el precio del segundo libro es 6 € ¿Cuánto ha costado los tres libros juntos?</w:t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  <w:t>11.-  Un  caminante recorre en una semana 88, 62 Km. ¿Cuántos Km. recorre cada día?</w:t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  <w:t>12.- En un estanque caben  1.350 l. de agua. Si ya se han llenado los 2/5 de su capacidad ¿Cuántos litros de agua faltan para completar dicho estanque?</w:t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  <w:t>13.- Para comprar un regalo a mi abuela que cuesta 120 € yo he dado la cuarta parte, mi madre ha dado 48, 66 €  ¿cuánto ha tenido que dar mi padre para poder comprar dicho regalo?</w:t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  <w:t>14.- En una clase de 30 alumnos los ¾ son morenos. Si el resto son rubios, averiguar cuantos alumnos rubios hay en dicha clase.</w:t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  <w:t xml:space="preserve">15.- Un padre tiene que repartir los 556, 49 € que tiene en el banco más los 337, 84 € que tiene en una hucha entre sus 3 hijos..... ¿cuánto dinero dará a cada uno?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right="-496" w:hanging="0"/>
      <w:jc w:val="both"/>
      <w:outlineLvl w:val="0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-360" w:right="-316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9:39:00Z</dcterms:created>
  <dc:creator>juanjo</dc:creator>
  <dc:description/>
  <cp:keywords/>
  <dc:language>en-US</dc:language>
  <cp:lastModifiedBy>ANTONIO ASENJO</cp:lastModifiedBy>
  <dcterms:modified xsi:type="dcterms:W3CDTF">2011-12-20T19:39:00Z</dcterms:modified>
  <cp:revision>2</cp:revision>
  <dc:subject/>
  <dc:title>ACTIVIDADES  DE  PROBLEMAS  DE  REFUERZO</dc:title>
</cp:coreProperties>
</file>