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782564712"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445110568"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845294670"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945310193"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