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PRESENTACIÓN:</w:t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“</w:t>
      </w:r>
      <w:r>
        <w:rPr>
          <w:rFonts w:cs="Arial" w:ascii="Arial" w:hAnsi="Arial"/>
          <w:sz w:val="20"/>
          <w:szCs w:val="20"/>
        </w:rPr>
        <w:t>Al llegar la plenitud de los tiempo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vió Dios a su hijo, nacido de mujer”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Su  nacimiento, cambió el mundo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 Navidad es Jesús: Chiquitito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type w:val="nextPage"/>
          <w:pgSz w:w="11906" w:h="16838"/>
          <w:pgMar w:left="1701" w:right="1701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rPr>
          <w:rFonts w:ascii="Arial" w:hAnsi="Arial" w:cs="Arial"/>
          <w:i/>
          <w:i/>
          <w:sz w:val="20"/>
          <w:szCs w:val="20"/>
          <w:lang w:val="pt-BR"/>
        </w:rPr>
      </w:pPr>
      <w:r>
        <w:rPr>
          <w:rFonts w:cs="Arial" w:ascii="Arial" w:hAnsi="Arial"/>
          <w:i/>
          <w:sz w:val="20"/>
          <w:szCs w:val="20"/>
          <w:lang w:val="pt-BR"/>
        </w:rPr>
        <w:t>CHIQUITITO</w:t>
      </w:r>
    </w:p>
    <w:p>
      <w:pPr>
        <w:pStyle w:val="Normal"/>
        <w:rPr>
          <w:rFonts w:ascii="Arial" w:hAnsi="Arial" w:cs="Arial"/>
          <w:i/>
          <w:i/>
          <w:sz w:val="20"/>
          <w:szCs w:val="20"/>
          <w:lang w:val="pt-BR"/>
        </w:rPr>
      </w:pPr>
      <w:r>
        <w:rPr>
          <w:rFonts w:cs="Arial" w:ascii="Arial" w:hAnsi="Arial"/>
          <w:i/>
          <w:sz w:val="20"/>
          <w:szCs w:val="20"/>
          <w:lang w:val="pt-BR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iquitito vas a nacer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uestro mundo ya te espera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Y en esta  Navidad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rillarán nuevas estrellas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s alegra que estés aquí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Y aunque quieran disimularlo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 esta Navidad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enimos a celebrarlo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iquitito dímelo tú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l oído susurrando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 a nuestro lado vas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uestro mundo irá cambiando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 el pobre te descubrí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 el frío de la mañana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os Reyes al llegar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uminan tu mirada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STRIBILLO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hiquitito sabes muy bien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Que las penas vienen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y van y desaparecen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tra vez es Navidad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Y podrás nacer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En el día en que amanece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hiquitito ven a cantar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as estrellas brillan por ti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llá en lo alto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Quiero verte sonreír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ara compartir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u alegría chiquitito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tra vez quiero compartir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u alegría chiquitito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iquitito vas a nacer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uestro mundo ya te esper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Y en esta Navidad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rillarán nuevas estrellas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s alegra que estés aquí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Y aunque quieran disimularlo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 esta Navidad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enimos a celebrarlo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hiquitito sabes muy bien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Que las penas vienen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y van y desaparecen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tra vez es Navidad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Y podrás nacer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En el día en que amanece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hiquitito ven a cantar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as estrellas brillan por ti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llá en lo alto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Quiero verte sonreír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ara compartir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u alegría chiquitito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tra vez quiero compartir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u alegría chiquitito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tra vez quiero compartir tu alegría chiquitito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type w:val="continuous"/>
          <w:pgSz w:w="11906" w:h="16838"/>
          <w:pgMar w:left="1701" w:right="1701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continuous"/>
      <w:pgSz w:w="11906" w:h="16838"/>
      <w:pgMar w:left="1701" w:right="1701" w:gutter="0" w:header="0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TMLconformatoprevio">
    <w:name w:val="HTML con formato previ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3T06:54:00Z</dcterms:created>
  <dc:creator>ASENJO</dc:creator>
  <dc:description/>
  <cp:keywords/>
  <dc:language>en-US</dc:language>
  <cp:lastModifiedBy>WinuE</cp:lastModifiedBy>
  <cp:lastPrinted>2011-11-30T09:41:00Z</cp:lastPrinted>
  <dcterms:modified xsi:type="dcterms:W3CDTF">2011-11-30T21:41:00Z</dcterms:modified>
  <cp:revision>14</cp:revision>
  <dc:subject/>
  <dc:title/>
</cp:coreProperties>
</file>