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/>
      </w:pPr>
      <w:r>
        <w:rPr/>
        <w:t xml:space="preserve">HORARIO </w:t>
        <w:tab/>
        <w:tab/>
        <w:t>5º A</w:t>
        <w:tab/>
        <w:tab/>
        <w:t>FRANCISCO DOME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1"/>
        <w:gridCol w:w="2562"/>
        <w:gridCol w:w="2562"/>
        <w:gridCol w:w="2563"/>
        <w:gridCol w:w="2562"/>
        <w:gridCol w:w="2563"/>
      </w:tblGrid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º-B  E.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LUN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MART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MIERCOLE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JUEVE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VIERNES</w:t>
            </w:r>
          </w:p>
        </w:tc>
      </w:tr>
      <w:tr>
        <w:trPr>
          <w:trHeight w:val="875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’00-10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ENGU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TEMÁTICA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GLÉ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TEMÁTICA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TEMÁTICAS</w:t>
            </w:r>
          </w:p>
        </w:tc>
      </w:tr>
      <w:tr>
        <w:trPr>
          <w:trHeight w:val="875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’00-11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>INGLÉ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INGLÉS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ENGU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. FÍSIC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LÁSTIC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’00-11’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CRE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RE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RE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RE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REO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’30-12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. BÁSICA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C. DEL MED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LIG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LIGIÓ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TORÍ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’00-13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TEMÁTICA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ENGU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ÚSIC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/>
                <w:color w:val="000000"/>
              </w:rPr>
              <w:t xml:space="preserve">C. DEL MEDIO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. FÍSIC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’00-15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ID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’00-16’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. DEL MEDIO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ED. CIUDADANÍ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. CIUDADANÍ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LIGIÓN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LENGUA</w:t>
            </w:r>
          </w:p>
        </w:tc>
      </w:tr>
      <w:tr>
        <w:trPr>
          <w:trHeight w:val="8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’00-16’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. BÁSICA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. DEL MEDIO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ÓN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BLIOTECA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UTORÍ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680" w:footer="0" w:bottom="1418"/>
      <w:pgBorders w:display="allPages" w:offsetFrom="page">
        <w:top w:val="double" w:sz="4" w:space="24" w:color="FFFFFF"/>
        <w:left w:val="double" w:sz="4" w:space="24" w:color="FFFFFF"/>
        <w:bottom w:val="double" w:sz="4" w:space="24" w:color="FFFFFF"/>
        <w:right w:val="doub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41:00Z</dcterms:created>
  <dc:creator>Antonio Asenjo Carrobles</dc:creator>
  <dc:description/>
  <cp:keywords/>
  <dc:language>en-US</dc:language>
  <cp:lastModifiedBy>ANTONIO ASENJO</cp:lastModifiedBy>
  <cp:lastPrinted>2011-09-17T10:15:00Z</cp:lastPrinted>
  <dcterms:modified xsi:type="dcterms:W3CDTF">2011-10-23T18:54:00Z</dcterms:modified>
  <cp:revision>4</cp:revision>
  <dc:subject/>
  <dc:title>HORARIO </dc:title>
</cp:coreProperties>
</file>