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3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dro le han regalado una tarta para su cumpleaños. La ha partido en 12 trozos iguales y ha repartido la mitad entre sus amigos,  4 trozos para su familia y el resto se lo ha comido él. Expresa en forma de fracción la parte de tarta que se ha comido Pe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estuche hay 18 lápices de colores. Si  1/3  (un tercio) son de color azul y el resto de color rojo ¿Cuántos lápices hay de color roj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cine hay 90 butacas. De ellas los 4/6 (cuatro sextos) están ocupadas. ¿Cuántas butacas estarán vací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bañera hay 150 litros de agua. Si sacamos los 3/5 (tres quintos) ¿Cuánta agua hemos sacado? ¿Cuánta agua queda en la bañ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habitación hemos colocado 60 baldosas,  2/10 (dos décimos) son blancas, 3/10 (tres décimos) son negras y el resto son rojas. ¿Cuántas baldosas son roj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na y Rodrigo han comprado una docena de pasteles. Marina se ha comido los 2/12 (dos doceavos) y Rodrigo el triple de Marina. ¿Cuántos pasteles han sobr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libro de aventuras tiene 125 páginas. Si ya he leído la quinta parte.....¿cuántas hojas me faltan por leer de dicho lib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ngo 66 cromos (las ¾ partes) de la colección. ¿Cuántos cromos me faltan para completar la colección entera de crom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antos alumnos hay en primaria si la tercera parte ha salido de excursión y en el colegio se han quedado 60 alumn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peña de 54 quinielistas ha obtenido un premio de 60.000 € . Del premio reservan una décima parte para nuevas apuestas y el resto lo reparten en partes iguales. ¿qué cantidad de euros corresponde a cada uno de los quinielist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/8 (dos octavos) de una tarta pesan 150 gramos . ¿Cuánto pesa la tarta ent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O.N.G. han recogido 35.100 € para comprar medicinas y alimentos. Si han dedicado los 3/9 (tres novenos) del dinero para medicinas.....¿cuánto dinero han dedicado para aliment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zoológico se reparten cada día 1.200 kilos de alimentos para los animales. Si los 3/8 (tres octavos) son fruta y el resto alfalfa. ¿Cuántos kilos de fruta se reparten diariamente en dicho zoológic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6:25:00Z</dcterms:created>
  <dc:creator>juanjo</dc:creator>
  <dc:description/>
  <dc:language>en-US</dc:language>
  <cp:lastModifiedBy>juanjo</cp:lastModifiedBy>
  <dcterms:modified xsi:type="dcterms:W3CDTF">2011-10-23T21:21:00Z</dcterms:modified>
  <cp:revision>2</cp:revision>
  <dc:subject/>
  <dc:title>ACTIVIDADES  DE  PROBLEMAS  DE  REFUERZO</dc:title>
</cp:coreProperties>
</file>