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Textodebloque"/>
        <w:rPr/>
      </w:pPr>
      <w:r>
        <w:rPr/>
        <w:t>1.- Un atleta de triple salto ha realizado un salto de  6, 21 metros en el primer salto, 5,25 metros en el segundo salto y 6, 58 metros en el tercer salto. ¿Cuál es la distancia saltada en total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.- Un camión ha recorrido 348,65 Km. el lunes, 259, 35 Km. el miércoles, 360 Km. el viernes y 288, 5 Km. el domingo. ¿Cuántos Km. ha recorrido el camión en esos cuatro día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3.- En una tienda hay una cesta de 14,79 Kg. de manzanas, otra cesta de 45, 66 Kg. de peras, otra cesta de 15, 88 Kg. de bombones y una última cesta con 24, 87 Kg. de naranjas. ¿Cuánto pesa toda la fruta en total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4.-  He comprado un cuaderno que me ha costado 3,20 € una caja de rotuladores que me ha costado 6, 15 € y un libro que me ha costado 8, 99 €. Si pago con un billete de 20 € ¿Cuánto dinero me devuelven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5.- Yo peso 29, 77 Kg. mi madre pesa el doble que yo y mi padre 15, 25 Kg. más que mi madre. ¿Cuántos Kg. pesamos entre los tre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6.- Un autobús con 50 viajeros recorre todos los días 158,67 Km. ¿Cuántos Km. habrá recorrido el mes de Noviembre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7.- Un ciclista ha recorrido la distancia de  73, 29 Km. Si aún le faltan 55, 87 Km. para llegar a la meta.... ¿cuál era la longitud de la carrer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8.- Escribir en forma de fracción estas cantidades: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  <w:t>0,75 €                                                                   3,750 Kg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  <w:t>1,25 m.                                                                 2, 75 l.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</w:r>
    </w:p>
    <w:p>
      <w:pPr>
        <w:pStyle w:val="Textodebloque"/>
        <w:rPr>
          <w:lang w:val="en-GB"/>
        </w:rPr>
      </w:pPr>
      <w:r>
        <w:rPr>
          <w:lang w:val="en-GB"/>
        </w:rPr>
      </w:r>
    </w:p>
    <w:p>
      <w:pPr>
        <w:pStyle w:val="Textodebloque"/>
        <w:rPr/>
      </w:pPr>
      <w:r>
        <w:rPr/>
        <w:t>9.- Juan se ha gastado  60 / 12 (sesenta doceavos) de Euro en un regalo y Miguel se ha gastado justo la mitad que Juan. ¿Cuánto dinero se han gastado entre los do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0.- Pedro ha comprado tres libros. El precio del primero es 2,35 € más caro que el segundo y el precio del tercero es 4,88 € más barato que el segundo. Si el precio del segundo libro es 6 € ¿Cuánto ha costado los tres libros junto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1.-  Un  caminante recorre en una semana 88, 62 Km. ¿Cuántos Km. recorre cada dí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2.- En un estanque caben  1.350 l. de agua. Si ya se han llenado los 2/5 de su capacidad ¿Cuántos litros de agua faltan para completar dicho estanque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3.- Para comprar un regalo a mi abuela que cuesta 120 € yo he dado la cuarta parte, mi madre ha dado 48, 66 €  ¿cuánto ha tenido que dar mi padre para poder comprar dicho regalo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4.- En una clase de 30 alumnos los ¾ son morenos. Si el resto son rubios, averiguar cuantos alumnos rubios hay en dicha clase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15.- Un padre tiene que repartir los 556, 49 € que tiene en el banco más los 337, 84 € que tiene en una hucha entre sus 3 hijos..... ¿cuánto dinero dará a cada uno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360" w:right="-316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6:00Z</dcterms:created>
  <dc:creator>juanjo</dc:creator>
  <dc:description/>
  <cp:keywords/>
  <dc:language>en-US</dc:language>
  <cp:lastModifiedBy>ANTONIO ASENJO</cp:lastModifiedBy>
  <dcterms:modified xsi:type="dcterms:W3CDTF">2011-12-06T12:46:00Z</dcterms:modified>
  <cp:revision>2</cp:revision>
  <dc:subject/>
  <dc:title>ACTIVIDADES  DE  PROBLEMAS  DE  REFUERZO</dc:title>
</cp:coreProperties>
</file>