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293471347"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944439665"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581471861"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949421496"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